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448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64" w:before="24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spółfinansowane z unijnego systemu handlu uprawnieniami do emisji (Funduszu Modernizacyjnego)”</w:t>
      </w: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.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DWC.2.2026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/>
      </w:pPr>
      <w:bookmarkStart w:id="1" w:name="_Hlk159235566"/>
      <w:bookmarkEnd w:id="1"/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a wraz z montażem 3 pomp sieciowych”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,,</w:t>
      </w:r>
      <w:bookmarkStart w:id="2" w:name="_Hlk219188851"/>
      <w:r>
        <w:rPr>
          <w:rFonts w:cs="Open Sans" w:ascii="Open Sans" w:hAnsi="Open Sans"/>
          <w:color w:val="5E5E70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ransformacja cyfrowa systemu energetycznego w MPEC Nowy Sącz”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3" w:name="_Hlk159235566"/>
      <w:bookmarkStart w:id="4" w:name="_Hlk159235566"/>
      <w:bookmarkEnd w:id="4"/>
      <w:bookmarkEnd w:id="2"/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400.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5:00Z</cp:lastPrinted>
  <dcterms:modified xsi:type="dcterms:W3CDTF">2026-02-12T10:24:00Z</dcterms:modified>
  <cp:revision>50</cp:revision>
  <dc:subject/>
  <dc:title>Załącznik Nr 1 do SIWZ</dc:title>
</cp:coreProperties>
</file>